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4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143"/>
        <w:gridCol w:w="3377"/>
        <w:gridCol w:w="888"/>
        <w:gridCol w:w="1033"/>
        <w:gridCol w:w="1686"/>
        <w:gridCol w:w="2210"/>
        <w:gridCol w:w="1162"/>
      </w:tblGrid>
      <w:tr>
        <w:trPr/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12     22     32     42     52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9   x   5   =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3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77240</wp:posOffset>
                  </wp:positionH>
                  <wp:positionV relativeFrom="paragraph">
                    <wp:posOffset>422275</wp:posOffset>
                  </wp:positionV>
                  <wp:extent cx="666115" cy="4737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467485</wp:posOffset>
                  </wp:positionH>
                  <wp:positionV relativeFrom="paragraph">
                    <wp:posOffset>434340</wp:posOffset>
                  </wp:positionV>
                  <wp:extent cx="449580" cy="44958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hich of these has the </w:t>
            </w:r>
            <w:r>
              <w:rPr>
                <w:rFonts w:cs="Calibri" w:ascii="Calibri" w:hAnsi="Calibri"/>
                <w:b/>
              </w:rPr>
              <w:t>greates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capacity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139065</wp:posOffset>
                  </wp:positionV>
                  <wp:extent cx="360045" cy="2927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a ba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a buck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a cup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235585</wp:posOffset>
                      </wp:positionV>
                      <wp:extent cx="264795" cy="248920"/>
                      <wp:effectExtent l="10160" t="9525" r="952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48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1.95pt;margin-top:18.55pt;width:20.8pt;height:19.5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3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-14605</wp:posOffset>
                      </wp:positionV>
                      <wp:extent cx="264795" cy="248920"/>
                      <wp:effectExtent l="10160" t="9525" r="95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48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4pt;margin-top:-1.15pt;width:20.8pt;height:19.5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3        38        43        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3,4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2     7     16     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,23</w:t>
            </w:r>
          </w:p>
        </w:tc>
        <w:tc>
          <w:tcPr>
            <w:tcW w:w="3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93980</wp:posOffset>
                      </wp:positionV>
                      <wp:extent cx="1270" cy="144145"/>
                      <wp:effectExtent l="38100" t="0" r="3746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7.4pt;width:0.05pt;height:1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3  x  5             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278130</wp:posOffset>
                  </wp:positionV>
                  <wp:extent cx="786130" cy="76898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minutes</w:t>
            </w:r>
            <w:r>
              <w:rPr>
                <w:rFonts w:cs="Calibri" w:ascii="Calibri" w:hAnsi="Calibri"/>
              </w:rPr>
              <w:t xml:space="preserve"> are there in </w:t>
            </w:r>
            <w:r>
              <w:rPr>
                <w:rFonts w:cs="Calibri" w:ascii="Calibri" w:hAnsi="Calibri"/>
                <w:b/>
              </w:rPr>
              <w:t>1 hour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2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6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4      4     43    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,4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4,4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14            7  = 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eventy one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÷ 3  =  3 ÷ 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3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. Which of these shapes has </w:t>
            </w:r>
            <w:r>
              <w:rPr>
                <w:rFonts w:cs="Calibri" w:ascii="Calibri" w:hAnsi="Calibri"/>
                <w:b/>
              </w:rPr>
              <w:t>4 sides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triang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circ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square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A garden has 15 trees. 9 more are planted. How many trees now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4 flowers each have 7 petals. How many petals are there in total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Use    11  +  9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55  +             = 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I have 18 eggs. If they come in boxes of 6, how many boxes do I have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4. Complete the senten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>square based pyramid</w:t>
            </w:r>
            <w:r>
              <w:rPr>
                <w:rFonts w:cs="Calibri" w:ascii="Calibri" w:hAnsi="Calibri"/>
              </w:rPr>
              <w:t xml:space="preserve"> has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0935</wp:posOffset>
                  </wp:positionH>
                  <wp:positionV relativeFrom="paragraph">
                    <wp:posOffset>28575</wp:posOffset>
                  </wp:positionV>
                  <wp:extent cx="798830" cy="52768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verti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edg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faces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  <w:tab/>
              <w:t xml:space="preserve">         9   +   7   +   8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49095</wp:posOffset>
                  </wp:positionH>
                  <wp:positionV relativeFrom="paragraph">
                    <wp:posOffset>215900</wp:posOffset>
                  </wp:positionV>
                  <wp:extent cx="237490" cy="23685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96745</wp:posOffset>
                  </wp:positionH>
                  <wp:positionV relativeFrom="paragraph">
                    <wp:posOffset>59055</wp:posOffset>
                  </wp:positionV>
                  <wp:extent cx="237490" cy="236855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6465</wp:posOffset>
                  </wp:positionH>
                  <wp:positionV relativeFrom="paragraph">
                    <wp:posOffset>208280</wp:posOffset>
                  </wp:positionV>
                  <wp:extent cx="237490" cy="23685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88900" distR="88900" simplePos="0" locked="0" layoutInCell="1" allowOverlap="1" relativeHeight="17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60325</wp:posOffset>
                      </wp:positionV>
                      <wp:extent cx="651510" cy="386715"/>
                      <wp:effectExtent l="0" t="51435" r="0" b="508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52400">
                                <a:off x="0" y="0"/>
                                <a:ext cx="651600" cy="386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5pt;margin-top:4.7pt;width:51.25pt;height:30.4pt;mso-wrap-style:none;v-text-anchor:middle;rotation:327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 What fraction of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strawberries is circled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8890</wp:posOffset>
                      </wp:positionV>
                      <wp:extent cx="19113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-0.7pt;width:1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207010</wp:posOffset>
                      </wp:positionV>
                      <wp:extent cx="416560" cy="297815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3.45pt;mso-wrap-distance-left:9.05pt;mso-wrap-distance-right:9.05pt;mso-wrap-distance-top:0pt;mso-wrap-distance-bottom:0pt;margin-top:16.3pt;mso-position-vertical-relative:text;margin-left:16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78050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8 - 7 = 7 - 28           38 + 6 = 6 + 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Write the fraction </w:t>
            </w:r>
            <w:r>
              <w:rPr>
                <w:rFonts w:cs="Calibri" w:ascii="Calibri" w:hAnsi="Calibri"/>
                <w:b/>
                <w:szCs w:val="20"/>
              </w:rPr>
              <w:t>two quarters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8890</wp:posOffset>
                      </wp:positionV>
                      <wp:extent cx="19113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-0.7pt;width:1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</w:tc>
        <w:tc>
          <w:tcPr>
            <w:tcW w:w="3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79550</wp:posOffset>
                  </wp:positionH>
                  <wp:positionV relativeFrom="paragraph">
                    <wp:posOffset>44450</wp:posOffset>
                  </wp:positionV>
                  <wp:extent cx="906145" cy="96012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5. This dial is pointing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t 6. What number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 point to after be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ed </w:t>
            </w:r>
            <w:r>
              <w:rPr>
                <w:rFonts w:cs="Calibri" w:ascii="Calibri" w:hAnsi="Calibri"/>
                <w:b/>
              </w:rPr>
              <w:t xml:space="preserve">clockwis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rough </w:t>
            </w:r>
            <w:r>
              <w:rPr>
                <w:rFonts w:cs="Calibri" w:ascii="Calibri" w:hAnsi="Calibri"/>
                <w:b/>
              </w:rPr>
              <w:t>3 right angl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Use   62  -  17  =  45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17  +  45  =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20 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9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2T19:03:00Z</dcterms:modified>
  <cp:revision>14</cp:revision>
  <dc:subject/>
  <dc:title>Level 4 Test 1</dc:title>
</cp:coreProperties>
</file>